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7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a używanego średniego samochodu specjalnego – pożarniczego dla Ochotniczej Straży Pożarnej w Russ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UG Żelazków</cp:lastModifiedBy>
  <dcterms:modified xsi:type="dcterms:W3CDTF">2025-11-14T08:52:00Z</dcterms:modified>
  <cp:revision>59</cp:revision>
  <dc:subject/>
  <dc:title/>
</cp:coreProperties>
</file>